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ов капитального строительства по адресу: Ставропольский край, г. Ставрополь, пер. Рылеева, д. 16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енными решением Ставропольской городской Думы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203:101 и объектов капитального строительства по адресу: Ставропольский край, г. Ставрополь, пер. Рылеева, д. 16 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1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19:00Z</dcterms:modified>
  <cp:revision>2</cp:revision>
  <dc:subject/>
  <dc:title>Приложение 3</dc:title>
</cp:coreProperties>
</file>